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randr 1.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Dave Air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Intel Corporation</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Hewlett Packar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Hewlett-Packard Compan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Hewlett Packard Compan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Compaq Computer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Compaq Computer Corpor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Hewlett-Packard Company.\" Permission to use, copy, modify, distribute, and sell this software and its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4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hAvVBeD7hPFJal6sxm9xIJlpmMWLWhKJz9WJ7TAVT9TILOq/4/uWASKHJbu4vDfb98fNFTo
AcE7LTKCOjG8+x6nlJCt882/dB46RtYXEiVEu26bXm4vVN/SsxDTW9ncH+ODWJFzSVEIS2Q+
UvWH8oSdrvyeez6zrA99+cr+KcdR1/r10EHR6xz4H9182ehtHHKBtrzJPDP8eyPgwwx0I3ZN
ZZ6xhj5xA0hT8TRGxH</vt:lpwstr>
  </property>
  <property fmtid="{D5CDD505-2E9C-101B-9397-08002B2CF9AE}" pid="3" name="_2015_ms_pID_7253431">
    <vt:lpwstr>ssBLU5IW8szzp6ODNzjb/m9C3rzWjf/PFtTz6dE4WD43C0mHYCEVW2
MCk9VeZJPfgodhqnB+A7TF4ZRv15n/AYGeH2X3Iob3Ezc+Z90slVESEIIHPI/P6xNnskkmtI
tABboftoi5h103ztmylYMSE3KKUuuAzhvD9TVzZXc0IyKejzafmyx47JA1MdZIsvDmPxr3se
oFxOMEcggLgt3GDiu8zpCkqzQpxHOKPAjkef</vt:lpwstr>
  </property>
  <property fmtid="{D5CDD505-2E9C-101B-9397-08002B2CF9AE}" pid="4" name="_2015_ms_pID_7253431_00">
    <vt:lpwstr>_2015_ms_pID_7253431</vt:lpwstr>
  </property>
  <property fmtid="{D5CDD505-2E9C-101B-9397-08002B2CF9AE}" pid="5" name="_2015_ms_pID_7253432">
    <vt:lpwstr>Zpa71Hvvk70NA8+m8lRgvI4+M4Cz22OUuUua
cReDNClOFJetCe+BxoM9O1hgIGtLLMfuND/F1zFwt9LJRn+MOZ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281</vt:lpwstr>
  </property>
</Properties>
</file>